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57289349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0292081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